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b/>
          <w:bCs/>
        </w:rPr>
        <w:t xml:space="preserve">Приватне акціонерне товариство </w:t>
      </w:r>
      <w:r>
        <w:rPr>
          <w:b/>
          <w:bCs/>
          <w:color w:val="000000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Війтовецьке підприємство по племінній справі в тваринництві</w:t>
      </w:r>
      <w:r>
        <w:rPr>
          <w:b/>
          <w:bCs/>
          <w:color w:val="000000"/>
          <w:shd w:fill="FFFFFF" w:val="clear"/>
        </w:rPr>
        <w:t>»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річні дистанційні загальні збори акціонерів </w:t>
      </w:r>
    </w:p>
    <w:p>
      <w:pPr>
        <w:pStyle w:val="Normal"/>
        <w:jc w:val="center"/>
        <w:rPr>
          <w:sz w:val="12"/>
          <w:szCs w:val="12"/>
        </w:rPr>
      </w:pPr>
      <w:r>
        <w:rPr/>
        <w:t xml:space="preserve">Дата проведення загальних зборів – </w:t>
      </w:r>
      <w:r>
        <w:rPr>
          <w:color w:val="000000"/>
          <w:sz w:val="22"/>
          <w:szCs w:val="22"/>
        </w:rPr>
        <w:t xml:space="preserve"> 3 березня 2025 рок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юлетень №1 для голосування (щодо інших питань порядку денного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color w:val="000000"/>
          <w:sz w:val="22"/>
          <w:szCs w:val="22"/>
        </w:rPr>
        <w:t xml:space="preserve">крім обрання органів Товариства та кумулятивного голосування)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0"/>
        <w:gridCol w:w="411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ізити акціонера (представника акціонера) (прізвище, 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 та код за ЄДРІСІ (за наявності),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):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акціонера (якщо акціонер є юридичною особою)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голосів, що належить акціонеру: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Питання 1 порядку денного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атвердження  звіту правління Товариства про результати фінансово-господарської діяльності ПрАТ «Війтовецьке підприємство по племінній справі в тваринництві» за 2022, 2023 та 2024 роки та прийняття рішення за наслідками розгляду звіт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Звіт правління про результати фінансово-господарської діяльності ПрАТ «Війтовецьке підприємство по племінній справі в тваринництві» за 2022, 2023 та 2024 роки затвердити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2"/>
          <w:szCs w:val="22"/>
        </w:rPr>
        <w:t xml:space="preserve">Питання 2 порядку денного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Розгляд звіту Наглядової ради Товариства про роботу у 2022-2024 роках та його затвер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віт Наглядової ради Товариства про роботу у 2022-2024 роках затвердити.</w:t>
      </w:r>
    </w:p>
    <w:p>
      <w:pPr>
        <w:pStyle w:val="Normal"/>
        <w:tabs>
          <w:tab w:val="clear" w:pos="709"/>
          <w:tab w:val="left" w:pos="871" w:leader="none"/>
          <w:tab w:val="left" w:pos="1013" w:leader="none"/>
        </w:tabs>
        <w:ind w:left="20" w:right="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</w:rPr>
        <w:t xml:space="preserve">Питання 3 порядку д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гляд звіту та висновку Ревізкомісії Товариства по звіту та балансу Товариства за 2022, 2023 та 2024 роки та його затвердж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віт Ревізкомісії Товариства по звіту та балансу Товариства за 2022, 2023 та 2024 роки затвердити.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2"/>
          <w:szCs w:val="22"/>
        </w:rPr>
        <w:t xml:space="preserve">Питання 4 порядку денного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твердження річного звіту (річної фінансової звітності) Товариства за 2022, 2023 та 2024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1. Затвердити річний звіт та звіт корпоративного управління ПрАТ «Війтовецьке підприємство по племінній справі в тваринництві» за 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2. Затвердити річний звіт та звіт корпоративного управління ПрАТ «Війтовецьке підприємство по племінній справі в тваринництві» за  2023 рік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.3. Затвердити річний звіт та звіт корпоративного управління ПрАТ «Війтовецьке підприємство по племінній справі в тваринництві» за  2024 рік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2"/>
          <w:szCs w:val="22"/>
        </w:rPr>
        <w:t xml:space="preserve">Питання 5 порядку денного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рийняття рішення про розподіл прибутку (покриття збитків) за підсумками господарської діяльності Товариства у 2022, 2023 та 2024 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Збитки  звітних років віднести на рахунок нерозподілених прибутків минулих періодів.</w:t>
      </w:r>
    </w:p>
    <w:p>
      <w:pPr>
        <w:pStyle w:val="Normal"/>
        <w:widowControl w:val="false"/>
        <w:ind w:left="284" w:right="0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eastAsia="MS Mincho;ＭＳ 明朝" w:cs="Times New Roman"/>
          <w:sz w:val="24"/>
          <w:szCs w:val="24"/>
          <w:u w:val="single"/>
          <w:lang w:eastAsia="zh-CN"/>
        </w:rPr>
      </w:pPr>
      <w:r>
        <w:rPr>
          <w:b/>
          <w:bCs/>
          <w:color w:val="000000"/>
          <w:sz w:val="22"/>
          <w:szCs w:val="22"/>
        </w:rPr>
        <w:t xml:space="preserve">Питання 6 порядку денного </w:t>
        <w:br/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Затвердження Статуту Товариства в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zh-CN"/>
        </w:rPr>
        <w:t>Проект ріш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1. Затвердити нову редакцію Статуту ПрАТ “Війтовецьке племпідприємство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6.2. Надати повноваження голові правління приватного акціонерного товариства «Війтовецького племпідприємства» Сімяченку Віктору Станіславовичу на підписання Статуту та подання його на державну реєстраці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zh-CN"/>
        </w:rPr>
      </w:pPr>
      <w:r>
        <w:rPr>
          <w:b/>
          <w:bCs/>
          <w:color w:val="000000"/>
          <w:sz w:val="22"/>
          <w:szCs w:val="22"/>
        </w:rPr>
        <w:t xml:space="preserve">Питання 7 порядку д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  <w:u w:val="single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>Про припинення повноважень Наглядової ради ПрАТ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  <w:u w:val="single"/>
          <w:lang w:eastAsia="zh-CN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>Припинити повноваження Наглядової ради Товариства в складі: Заворотна Валентина Михайлівна, Михайлусь Юрій Леонідович,Ткаченко Тетяна Володимирівна, в зв'язку із закінченням їх терміну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Times New Roman" w:hAnsi="Times New Roman" w:eastAsia="MS Mincho;ＭＳ 明朝" w:cs="Times New Roman"/>
          <w:sz w:val="24"/>
          <w:szCs w:val="24"/>
          <w:u w:val="single"/>
          <w:lang w:val="uk-UA" w:eastAsia="zh-CN"/>
        </w:rPr>
      </w:pPr>
      <w:r>
        <w:rPr>
          <w:b/>
          <w:bCs/>
          <w:color w:val="000000"/>
          <w:sz w:val="22"/>
          <w:szCs w:val="22"/>
        </w:rPr>
        <w:t>Питання 8 порядку денного</w:t>
        <w:br/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 w:eastAsia="zh-CN"/>
        </w:rPr>
        <w:t>Про припинення повноважень Ревізійної комісії ПрАТ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uk-UA" w:eastAsia="zh-CN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 w:eastAsia="zh-CN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uk-UA" w:eastAsia="zh-CN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uk-UA" w:eastAsia="zh-CN"/>
        </w:rPr>
        <w:t>Припинити повноваження Ревізійної комісії Товариства в складі:  Мицик М.В.,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uk-UA" w:eastAsia="zh-CN"/>
        </w:rPr>
        <w:t>Ткаченко В.А.,Другак Н.С. в звязку із закінченням їх терміну</w:t>
      </w:r>
      <w:r>
        <w:rPr>
          <w:b/>
          <w:bCs/>
          <w:i w:val="false"/>
          <w:iCs w:val="false"/>
          <w:color w:val="000000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27"/>
        <w:gridCol w:w="2438"/>
        <w:gridCol w:w="2375"/>
        <w:gridCol w:w="627"/>
        <w:gridCol w:w="2386"/>
      </w:tblGrid>
      <w:tr>
        <w:trPr/>
        <w:tc>
          <w:tcPr>
            <w:tcW w:w="2320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5388" w:type="dxa"/>
            <w:gridSpan w:val="3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ага! 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 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пис акціонера (представника акціонера) ________________________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33:00Z</dcterms:created>
  <dc:creator>Бондарь ГД</dc:creator>
  <dc:description/>
  <dc:language>en-US</dc:language>
  <cp:lastModifiedBy/>
  <dcterms:modified xsi:type="dcterms:W3CDTF">2025-02-18T15:11:29Z</dcterms:modified>
  <cp:revision>4</cp:revision>
  <dc:subject/>
  <dc:title>Приватне акціонерне товариство «Поділля-Плюс» </dc:title>
</cp:coreProperties>
</file>